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288" w:leader="none"/>
        </w:tabs>
        <w:jc w:val="center"/>
        <w:textAlignment w:val="baseline"/>
        <w:rPr>
          <w:b/>
          <w:b/>
          <w:bCs/>
          <w:color w:val="1F497D"/>
          <w:kern w:val="2"/>
          <w:sz w:val="28"/>
          <w:szCs w:val="28"/>
          <w:lang w:val="en-US"/>
        </w:rPr>
      </w:pPr>
      <w:r>
        <w:rPr>
          <w:b/>
          <w:bCs/>
          <w:color w:val="1F497D"/>
          <w:kern w:val="2"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color w:val="1F497D"/>
          <w:kern w:val="2"/>
          <w:sz w:val="28"/>
          <w:szCs w:val="28"/>
          <w:lang w:val="en-US"/>
        </w:rPr>
      </w:pPr>
      <w:r>
        <w:rPr>
          <w:b/>
          <w:bCs/>
          <w:color w:val="1F497D"/>
          <w:kern w:val="2"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10185</wp:posOffset>
            </wp:positionV>
            <wp:extent cx="10692130" cy="7138670"/>
            <wp:effectExtent l="0" t="0" r="0" b="0"/>
            <wp:wrapNone/>
            <wp:docPr id="1" name="drawingObj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wingObj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13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12" w:before="0" w:after="0"/>
        <w:ind w:left="284" w:firstLine="284"/>
        <w:contextualSpacing/>
        <w:jc w:val="center"/>
        <w:rPr>
          <w:b/>
          <w:b/>
          <w:bCs/>
          <w:kern w:val="2"/>
          <w:sz w:val="36"/>
          <w:szCs w:val="36"/>
          <w:lang w:eastAsia="ru-RU"/>
        </w:rPr>
      </w:pPr>
      <w:r>
        <w:rPr>
          <w:b/>
          <w:bCs/>
          <w:kern w:val="2"/>
          <w:sz w:val="36"/>
          <w:szCs w:val="36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Рабочая программа по образовательной системе «Школа России»</w:t>
      </w:r>
    </w:p>
    <w:p>
      <w:pPr>
        <w:pStyle w:val="Normal"/>
        <w:spacing w:lineRule="atLeast" w:line="0"/>
        <w:jc w:val="center"/>
        <w:rPr/>
      </w:pPr>
      <w:r>
        <w:rPr>
          <w:b/>
          <w:bCs/>
          <w:color w:val="000000"/>
        </w:rPr>
        <w:t>Русский язык 2 класс</w:t>
      </w:r>
    </w:p>
    <w:p>
      <w:pPr>
        <w:pStyle w:val="Normal"/>
        <w:spacing w:lineRule="atLeast" w:line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(автор Канакина В.П., 6 часов в неделю, 204 часов)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/>
        <w:t xml:space="preserve">Рабочая программа предмета «Русский язык» для 2 класса </w:t>
      </w:r>
      <w:r>
        <w:rPr>
          <w:color w:val="000000"/>
        </w:rPr>
        <w:t xml:space="preserve">разработана на </w:t>
      </w:r>
      <w:r>
        <w:rPr/>
        <w:t xml:space="preserve">основе </w:t>
      </w:r>
      <w:r>
        <w:rPr>
          <w:color w:val="000000"/>
        </w:rPr>
        <w:t>требований ФГОС</w:t>
      </w:r>
      <w:r>
        <w:rPr/>
        <w:t xml:space="preserve">, в соответствии с «Примерными программами»,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</w:rPr>
        <w:t>авторскими рабочими программами В. Г. Горецкого, В. А Кирюшкина, А. Ф. Шанько «Обучение грамоте» и В. П. Канакиной «Русский язык» 2011г. в соответствии с требованиями ФГОС НОО.</w:t>
      </w:r>
    </w:p>
    <w:p>
      <w:pPr>
        <w:pStyle w:val="Msonospacing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едмета в учебном плане.</w:t>
      </w:r>
    </w:p>
    <w:p>
      <w:pPr>
        <w:pStyle w:val="Normal"/>
        <w:spacing w:lineRule="atLeast" w:line="0" w:before="0" w:after="150"/>
        <w:ind w:firstLine="709"/>
        <w:rPr>
          <w:rFonts w:ascii="Arial" w:hAnsi="Arial" w:cs="Arial"/>
          <w:color w:val="000000"/>
          <w:sz w:val="20"/>
          <w:szCs w:val="21"/>
          <w:lang w:eastAsia="ru-RU"/>
        </w:rPr>
      </w:pPr>
      <w:r>
        <w:rPr>
          <w:color w:val="000000"/>
          <w:szCs w:val="26"/>
          <w:lang w:eastAsia="ru-RU"/>
        </w:rPr>
        <w:t>На изучение русского языка во 2 классе выделяется 170 часов (5 часов в неделю, 34 учебные недели). Из школьного компонента дополнительно выделен 1 час в неделю на углубленное изучение предмета (34 часа). Таким образом рабочая программа составлена на 204 часов в год, 6 часов в неделю.</w:t>
      </w:r>
    </w:p>
    <w:p>
      <w:pPr>
        <w:pStyle w:val="U2msonormal"/>
        <w:spacing w:lineRule="atLeast" w:line="0" w:before="0" w:after="0"/>
        <w:ind w:firstLine="72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lineRule="atLeast" w:line="0" w:before="0" w:after="0"/>
        <w:ind w:firstLine="72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spacing w:lineRule="atLeast" w:line="0"/>
        <w:ind w:firstLine="720"/>
        <w:jc w:val="both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tLeast" w:line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firstLine="720"/>
        <w:jc w:val="center"/>
        <w:rPr>
          <w:b/>
          <w:b/>
        </w:rPr>
      </w:pPr>
      <w:r>
        <w:rPr>
          <w:b/>
        </w:rPr>
        <w:t>Общая характеристика курса.</w:t>
      </w:r>
    </w:p>
    <w:p>
      <w:pPr>
        <w:pStyle w:val="C3"/>
        <w:shd w:fill="FFFFFF" w:val="clear"/>
        <w:spacing w:lineRule="atLeast" w:line="0" w:before="0" w:after="0"/>
        <w:ind w:firstLine="360"/>
        <w:jc w:val="both"/>
        <w:rPr>
          <w:color w:val="000000"/>
        </w:rPr>
      </w:pPr>
      <w:r>
        <w:rPr>
          <w:rStyle w:val="C1"/>
          <w:color w:val="000000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hd w:fill="FFFFFF" w:val="clear"/>
        <w:spacing w:lineRule="atLeast" w:line="0" w:before="0" w:after="0"/>
        <w:ind w:firstLine="360"/>
        <w:jc w:val="both"/>
        <w:rPr>
          <w:color w:val="000000"/>
        </w:rPr>
      </w:pPr>
      <w:r>
        <w:rPr>
          <w:rStyle w:val="C1"/>
          <w:color w:val="00000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Msonospacing"/>
        <w:spacing w:lineRule="atLeast" w:line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spacing w:lineRule="atLeast" w:line="0"/>
        <w:jc w:val="center"/>
        <w:rPr/>
      </w:pPr>
      <w:r>
        <w:rPr>
          <w:b/>
        </w:rPr>
        <w:t>Описание ценностных ориентиров содержания предмет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готовности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Style w:val="Zag11"/>
          <w:rFonts w:eastAsia="@Arial Unicode MS"/>
          <w:color w:val="000000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  <w:color w:val="000000"/>
        </w:rPr>
        <w:t>на базе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  <w:color w:val="000000"/>
        </w:rPr>
        <w:t>на основе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—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  <w:color w:val="000000"/>
        </w:rPr>
        <w:t>на основе общечеловеческих принципов нравственности и гуманизма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принятия и уважения ценностей семьи и образовательного учреждения, коллектива и общества, и стремления следовать им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умения учиться </w:t>
      </w:r>
      <w:r>
        <w:rPr>
          <w:rStyle w:val="Zag11"/>
          <w:rFonts w:eastAsia="@Arial Unicode MS"/>
          <w:color w:val="000000"/>
        </w:rPr>
        <w:t>как первого шага к самообразованию и самовоспитанию, а именно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·</w:t>
      </w:r>
      <w:r>
        <w:rPr>
          <w:rStyle w:val="Zag11"/>
          <w:rFonts w:eastAsia="@Arial Unicode MS"/>
          <w:b/>
          <w:bCs/>
          <w:i/>
          <w:iCs/>
          <w:color w:val="000000"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  <w:color w:val="000000"/>
        </w:rPr>
        <w:t>как условия её самоактуализации: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pacing w:lineRule="atLeast" w:line="0"/>
        <w:jc w:val="both"/>
        <w:rPr/>
      </w:pPr>
      <w:r>
        <w:rPr>
          <w:rStyle w:val="Zag11"/>
          <w:rFonts w:eastAsia="@Arial Unicode MS"/>
          <w:color w:val="000000"/>
        </w:rPr>
        <w:t>–</w:t>
      </w:r>
      <w:r>
        <w:rPr>
          <w:rStyle w:val="Zag11"/>
          <w:rFonts w:eastAsia="Times New Roman"/>
          <w:color w:val="000000"/>
        </w:rPr>
        <w:t xml:space="preserve"> </w:t>
      </w:r>
      <w:r>
        <w:rPr>
          <w:rStyle w:val="Zag11"/>
          <w:rFonts w:eastAsia="@Arial Unicode MS"/>
          <w:color w:val="000000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tLeast" w:line="0" w:before="0" w:after="0"/>
        <w:ind w:firstLine="708"/>
        <w:jc w:val="both"/>
        <w:rPr>
          <w:rFonts w:eastAsia="@Arial Unicode MS"/>
          <w:b w:val="false"/>
          <w:b w:val="false"/>
          <w:bCs w:val="false"/>
          <w:color w:val="000000"/>
          <w:lang w:val="ru-RU"/>
        </w:rPr>
      </w:pPr>
      <w:r>
        <w:rPr>
          <w:rStyle w:val="Zag11"/>
          <w:rFonts w:eastAsia="@Arial Unicode MS"/>
          <w:b/>
          <w:bCs/>
          <w:lang w:val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  <w:lang w:val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Zag2"/>
        <w:spacing w:lineRule="atLeast" w:line="0" w:before="0" w:after="0"/>
        <w:ind w:firstLine="708"/>
        <w:rPr>
          <w:rFonts w:eastAsia="@Arial Unicode MS"/>
          <w:bCs w:val="false"/>
          <w:color w:val="000000"/>
          <w:lang w:val="ru-RU"/>
        </w:rPr>
      </w:pPr>
      <w:r>
        <w:rPr>
          <w:lang w:val="ru-RU"/>
        </w:rPr>
        <w:t>Планируемые результаты освоения учебного предмет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tLeast" w:line="0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-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tLeast" w:line="0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tLeast" w:line="0"/>
        <w:jc w:val="both"/>
        <w:rPr>
          <w:iCs/>
          <w:u w:val="single"/>
        </w:rPr>
      </w:pPr>
      <w:r>
        <w:rPr>
          <w:iCs/>
          <w:u w:val="single"/>
        </w:rPr>
        <w:t>Регулятивные УУД: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определять и формулировать </w:t>
      </w:r>
      <w:r>
        <w:rPr/>
        <w:t>цель деятельности на уроке с помощью учителя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проговаривать </w:t>
      </w:r>
      <w:r>
        <w:rPr/>
        <w:t>последовательность действий на уроке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высказывать </w:t>
      </w:r>
      <w:r>
        <w:rPr/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работать </w:t>
      </w:r>
      <w:r>
        <w:rPr/>
        <w:t>по предложенному учителем плану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tLeast" w:line="0"/>
        <w:jc w:val="both"/>
        <w:rPr>
          <w:iCs/>
          <w:u w:val="single"/>
        </w:rPr>
      </w:pPr>
      <w:r>
        <w:rPr>
          <w:iCs/>
          <w:u w:val="single"/>
        </w:rPr>
        <w:t>Познавательные УУД: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ориентироваться </w:t>
      </w:r>
      <w:r>
        <w:rPr/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находить ответы </w:t>
      </w:r>
      <w:r>
        <w:rPr/>
        <w:t>на вопросы в тексте, иллюстрациях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делать выводы </w:t>
      </w:r>
      <w:r>
        <w:rPr/>
        <w:t>в результате совместной работы класса и учителя;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 xml:space="preserve">– </w:t>
      </w:r>
      <w:r>
        <w:rPr>
          <w:iCs/>
        </w:rPr>
        <w:t xml:space="preserve">преобразовывать </w:t>
      </w:r>
      <w:r>
        <w:rPr/>
        <w:t xml:space="preserve">информацию из одной формы в другую: подробно </w:t>
      </w:r>
      <w:r>
        <w:rPr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tLeast" w:line="0"/>
        <w:jc w:val="both"/>
        <w:rPr/>
      </w:pPr>
      <w:r>
        <w:rPr/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tLeast" w:line="0"/>
        <w:jc w:val="both"/>
        <w:rPr>
          <w:iCs/>
          <w:u w:val="single"/>
        </w:rPr>
      </w:pPr>
      <w:r>
        <w:rPr>
          <w:iCs/>
          <w:u w:val="single"/>
        </w:rPr>
        <w:t>Коммуникативные УУД: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tLeast" w:line="0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tLeast" w:line="0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tLeast" w:line="0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Содержание изучаемого курса</w:t>
      </w:r>
    </w:p>
    <w:p>
      <w:pPr>
        <w:pStyle w:val="Normal"/>
        <w:spacing w:lineRule="atLeast" w:line="0"/>
        <w:jc w:val="center"/>
        <w:rPr/>
      </w:pPr>
      <w:r>
        <w:rPr>
          <w:b/>
          <w:i/>
        </w:rPr>
        <w:t>Лексика, фонетика, грамматика, правописание и развитие речи (204ч.).</w:t>
      </w:r>
    </w:p>
    <w:p>
      <w:pPr>
        <w:pStyle w:val="Msonospacing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ша речь (4 ч). 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речи (слушание, говорение, чтение, письмо, внутренняя речь).  Особенности устной, письменной и внутренней речи.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(7 ч). 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её в плане.  Красная строка в тексте. 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(16 ч). 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 (26 ч).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слов. Синонимы и антонимы. Наблюдение над употреблением в речи однозначных и многозначных слов, антонимов, синонимов, выбор нужного и точного слова, соответствующего предмету мысли. Работа со словарями учебника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корня в слове, подборе однокоренных слов, в наблюдение над единообразным написанием корня в однокоренных словах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о слове и слоге как минимальной произносительной единице, о слогообразующей роли гласной. Ударение, смыслоразличительная роль ударения. Наблюдение над разноместностью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вуки и буквы (42 ч)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в словарях, справочниках, энциклопедиях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в слове. Обозначение гласных звуков буквами в ударных и безударных слогах в корне однокоренных слов и форм одного и того же слова. Особенности проверяемого и проверочного слов. Способы проверки написания гласной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(33 ч)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изнаки согласных звуков, их смыслоразличительная роль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звуков буквами. Правописание слов с сочетаниями жи –ши, ча –ща, чу – щу, чк – чн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однокоренных слов и форм одного  и того же слова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Msonospacing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сти речи (57 ч).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 (ознакомление с лексическим значением имени существительного и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в речи, в правописании имён существительных с изученными орфограммами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ознакомление с лексическим значением имени прилагательного и вопросами, на которые отвечает эта часть речи). Роль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Msonospacing"/>
        <w:spacing w:lineRule="atLeast" w:line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за год (19 ч). 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Msonospacing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с непроверяемыми написаниями:</w:t>
      </w:r>
    </w:p>
    <w:p>
      <w:pPr>
        <w:pStyle w:val="Msonospacing"/>
        <w:spacing w:lineRule="atLeast" w:line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Msonospacing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описание</w:t>
      </w:r>
    </w:p>
    <w:p>
      <w:pPr>
        <w:pStyle w:val="Msonospacing"/>
        <w:spacing w:lineRule="atLeast" w:line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tLeast" w:line="0"/>
        <w:rPr/>
      </w:pPr>
      <w:r>
        <w:rPr/>
        <w:t>Упражнения по переводу детей на письмо в тетрадях с разлиновкой в одну линию. Связное, ритмичное письмо слов и предложен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ое тематическое планирование</w:t>
      </w:r>
    </w:p>
    <w:tbl>
      <w:tblPr>
        <w:tblW w:w="9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949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Наша речь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Текст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7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Предлож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16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Слова,слова,слова…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26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Звуки и буквы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4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33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Части реч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Повтор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19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lineRule="auto" w:line="360" w:before="0" w:after="0"/>
              <w:ind w:left="75" w:right="75" w:hanging="0"/>
              <w:rPr/>
            </w:pPr>
            <w:r>
              <w:rPr/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Итого: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360" w:before="0" w:after="0"/>
              <w:ind w:left="75" w:right="75" w:hanging="0"/>
              <w:rPr/>
            </w:pPr>
            <w:r>
              <w:rPr/>
              <w:t>204 часов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</w:r>
    </w:p>
    <w:p>
      <w:pPr>
        <w:pStyle w:val="Style14"/>
        <w:shd w:fill="FFFFFF" w:val="clear"/>
        <w:spacing w:lineRule="auto" w:line="360" w:before="0" w:after="0"/>
        <w:ind w:left="75" w:right="75" w:hanging="0"/>
        <w:jc w:val="center"/>
        <w:rPr>
          <w:b/>
          <w:b/>
        </w:rPr>
      </w:pPr>
      <w:r>
        <w:rPr>
          <w:b/>
        </w:rPr>
        <w:t>Примерный график проведения контрольно-измерительных работ </w:t>
      </w:r>
    </w:p>
    <w:tbl>
      <w:tblPr>
        <w:tblW w:w="1471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43"/>
        <w:gridCol w:w="90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материа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49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>
                <w:b/>
              </w:rPr>
              <w:t>проверочная работа – 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 4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агностических работ - 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47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>
                <w:b/>
              </w:rPr>
              <w:t xml:space="preserve">диктантов –3 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60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е работы–  3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3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48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2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х работ –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 xml:space="preserve">204 часов </w:t>
            </w:r>
          </w:p>
          <w:p>
            <w:pPr>
              <w:pStyle w:val="Style14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(6 часов в неделю)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 3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 12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х работ – 8</w:t>
            </w:r>
          </w:p>
          <w:p>
            <w:pPr>
              <w:pStyle w:val="Style14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агностических работ - 1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right="75" w:hanging="0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  <w:t>Развитие речи</w:t>
      </w:r>
    </w:p>
    <w:tbl>
      <w:tblPr>
        <w:tblW w:w="598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3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й - 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зложений - 1</w:t>
            </w:r>
          </w:p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й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3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зложений – 3</w:t>
            </w:r>
          </w:p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 xml:space="preserve">сочинение – 1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изложений - 4</w:t>
            </w:r>
          </w:p>
          <w:p>
            <w:pPr>
              <w:pStyle w:val="Style14"/>
              <w:spacing w:before="0" w:after="0"/>
              <w:ind w:right="75" w:hanging="0"/>
              <w:rPr/>
            </w:pPr>
            <w:r>
              <w:rPr/>
              <w:t>сочинений - 5</w:t>
            </w:r>
          </w:p>
        </w:tc>
      </w:tr>
    </w:tbl>
    <w:p>
      <w:pPr>
        <w:pStyle w:val="Style14"/>
        <w:shd w:fill="FFFFFF" w:val="clear"/>
        <w:spacing w:lineRule="auto" w:line="360" w:before="0" w:after="0"/>
        <w:ind w:right="75" w:hanging="0"/>
        <w:jc w:val="center"/>
        <w:rPr>
          <w:b/>
          <w:b/>
        </w:rPr>
      </w:pPr>
      <w:r>
        <w:rPr>
          <w:b/>
        </w:rPr>
        <w:t>Проекты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И в шутку и всерьез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Пишем письмо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Рифма»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435" w:right="75" w:hanging="360"/>
        <w:rPr>
          <w:b/>
          <w:b/>
        </w:rPr>
      </w:pPr>
      <w:r>
        <w:rPr>
          <w:b/>
        </w:rPr>
        <w:t>«В словари – за частями речи».</w:t>
      </w:r>
    </w:p>
    <w:p>
      <w:pPr>
        <w:pStyle w:val="Style14"/>
        <w:shd w:fill="FFFFFF" w:val="clear"/>
        <w:spacing w:lineRule="atLeast" w:line="0" w:before="0" w:after="0"/>
        <w:ind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Style14"/>
        <w:shd w:fill="FFFFFF" w:val="clear"/>
        <w:spacing w:lineRule="atLeast" w:line="0" w:before="0" w:after="0"/>
        <w:ind w:left="75" w:right="75" w:firstLine="285"/>
        <w:jc w:val="both"/>
        <w:rPr/>
      </w:pPr>
      <w:r>
        <w:rPr>
          <w:b/>
          <w:bCs/>
        </w:rPr>
        <w:t>В результате работы по темам «Наша речь», «Текст», «Предложение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равнивать и различать группы слов, не выражающих законченную мысль (словосочетания), и предло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предложения, разные по цели высказывания: повествовательные, вопросительные и побудитель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авильно произносить повествовательные и побудительные предложения в зависимости от речевой ситуации (от контекста) и правильно оформлять их на письм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авильно произносить и оформлять на письме вопросительные предло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и записывать предложения из данных слов, заменяя при необходимости форму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и записывать предложения, выбирая для них подходящие по смыслу слова из слов для справок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писывать без ошибок небольшие тексты (20-25 слов), состоящие из предложений в 7-9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ьменно отвечать на вопросы к текст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ать под диктовк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записывать по памяти небольшие стихотворные тексты и загадк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льзоваться терминами «повествовательное предложение», «вопросительное предложение», «побудительное предложение», «главные члены предложения»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Наша речь», «Текст», «Предложение» 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: что содержание предложения (цель высказывания), интонация, с которой оно произносится, и знаки препинания в нём взаимосвязаны; возможность различного произношения (интонирования) одного и того же предло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предложения, различные по цели высказыва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, о ком или о чём говорится в предложении и что об этом говоритс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в предложении главные члены предложения (выделять слова, которые указывают, о ком или о чём говорится в предложении и что об этом говорится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связь слов в предложении по вопрос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писывать из предложений слова, связанные по смыслу и по форме (словосочетания), с вопросам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соответствие между моделью предложения, данной в форме вопросов, и реальным предложением:</w:t>
      </w:r>
      <w:r>
        <w:rPr>
          <w:rStyle w:val="Appleconvertedspace"/>
        </w:rPr>
        <w:t> </w:t>
      </w:r>
      <w:r>
        <w:rPr>
          <w:i/>
          <w:iCs/>
        </w:rPr>
        <w:t xml:space="preserve">Какой? Кто? Что делает? Чем? </w:t>
      </w:r>
      <w:r>
        <w:rPr>
          <w:b/>
          <w:bCs/>
          <w:i/>
          <w:iCs/>
        </w:rPr>
        <w:t>Маленький щенок играет шарико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ставлять небольшие тексты (6-7 предложений) по иллюстрации или на заданную тем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 тему данного текста, его главную мысль, находить в тексте ключевые слова и выражения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записывать текст целиком или выборочно близко к текст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ботать с деформированным текстом (устанавливать последовательность частей текста и отдельных предложений в нём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текст-пословицу и текст-загадку;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/>
      </w:pPr>
      <w:r>
        <w:rPr/>
        <w:t xml:space="preserve">     </w:t>
      </w:r>
      <w:r>
        <w:rPr/>
        <w:t>-писать изложение небольших повествовательных текстов по совместно составленному плану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Слова, слова, слова… (26 часов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/>
      </w:pPr>
      <w:r>
        <w:rPr>
          <w:b/>
          <w:bCs/>
        </w:rPr>
        <w:t>В результате работы по теме «</w:t>
      </w:r>
      <w:r>
        <w:rPr/>
        <w:t>Слова, слова, слова…</w:t>
      </w:r>
      <w:r>
        <w:rPr>
          <w:b/>
          <w:bCs/>
        </w:rPr>
        <w:t>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дбирать группы родственных (однокоренных)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корень в однокоренных словах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однокоренные слова и разные формы одного и того же слов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безударные гласные и парные согласные в слове как орфограмм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в практической деятельности способы проверки безударных гласных и парных согласных (изменение формы числа и подбор однокоренных слов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именять правила проверки безударных гласных в корнях слов с сочетаниями</w:t>
      </w:r>
      <w:r>
        <w:rPr>
          <w:rStyle w:val="Appleconvertedspace"/>
        </w:rPr>
        <w:t> </w:t>
      </w:r>
      <w:r>
        <w:rPr>
          <w:b/>
          <w:bCs/>
        </w:rPr>
        <w:t>жи-ши</w:t>
      </w:r>
      <w:r>
        <w:rPr/>
        <w:t>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Слова, слова, слова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слова, близкие по смыслу, но не однокорен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слова, одинаково звучащие, но не однокорен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термины «корень слова», «однокоренные слова», «родственные слова», «разные формы одного и того же слова»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Звуки и буквы (42 часа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результате работы по теме «Звуки и буквы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лушать, анализировать звучащее слово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на слух гласные и согласные звуки в слов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дбирать слова с заданными первым и последним звукам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(различать) в слове ударные и безударные гласны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 необходимость проверки обозначения на письме: безударных гласных и парных согласных в конце слов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 способы проверки правописания безударных гласных и парных согласных (изменением формы числа слова) и применять эти знания на практик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и объяснять смыслоразличительную роль гласных и согласных звуков в слове в сильной позиции; ударных гласных в словах, различающихся по звуковому составу лишь ударными гласным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на практике знания о слогообразующей роли гласных; делить слова на слоги и для перенос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анализировать слова, в которых гласные буквы Е, Ё, Ю, Я обозначают два звука (в начале и середине слова после гласных и после разделительного мягкого знака); делить такие слова на слоги и для переноса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и сравнивать слова, в которых буквы Е, Ё, Ю, Я обозначают два звука, и слова, в которых Е, Ё, Ю, Я обозначают мягкость согласных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(различать) мягкие и твёрдые согласные звуки в слов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бозначать мягкие согласные звуки на письме мягким знаком и буквами Е, Ё, Ю, Я;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Звуки и буквы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лушать, слышать, узнавать звучание родного слова (русского языка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чётко и правильно произносить согласные звуки и сочетания звуков в слове, слова, фраз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блюдать орфоэпические правила произношения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полученные знания и практический опыт по данной теме для орфографически-правильного письма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Правописание буквосочетаний с шипящими звуками (33 часов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</w:rPr>
      </w:pPr>
      <w:r>
        <w:rPr>
          <w:b/>
          <w:bCs/>
        </w:rPr>
        <w:t>В результате работы по теме «правописание буквосочетаний с шипящими звуками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рименять правила проверки безударных гласных в корнях слов с сочетаниями</w:t>
      </w:r>
      <w:r>
        <w:rPr>
          <w:rStyle w:val="Appleconvertedspace"/>
        </w:rPr>
        <w:t> </w:t>
      </w:r>
      <w:r>
        <w:rPr>
          <w:b/>
          <w:bCs/>
        </w:rPr>
        <w:t>жи-ши</w:t>
      </w:r>
      <w:r>
        <w:rPr/>
        <w:t>.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безошибочно писать слова с сочетаниями</w:t>
      </w:r>
      <w:r>
        <w:rPr>
          <w:rStyle w:val="Appleconvertedspace"/>
        </w:rPr>
        <w:t> </w:t>
      </w:r>
      <w:r>
        <w:rPr>
          <w:b/>
          <w:bCs/>
        </w:rPr>
        <w:t>жи-ши, ча-ща, чу-щу; чк, чн, щн</w:t>
      </w:r>
      <w:r>
        <w:rPr/>
        <w:t>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(сравнивать) мягкий знак как показатель мягкости и разделительный мягкий знак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Звуки и буквы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лушать, слышать, узнавать звучание родного слова (русского языка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чётко и правильно произносить согласные звуки и сочетания звуков в слове, слова, фраз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соблюдать орфоэпические правила произношения слов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полученные знания и практический опыт по данной теме для орфографически-правильного письма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/>
      </w:pPr>
      <w:r>
        <w:rPr>
          <w:u w:val="single"/>
        </w:rPr>
        <w:t>Части речи (57 часов)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бучения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результате работы по теме «Части речи» дети на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, какой частью речи является слово, и характеризовать слово как часть реч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имена существительные, имена прилагательные и глаголы по двум признакам: лексическому значению и грамматическому вопросу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термины «имя существительное», «имя прилагательное», «глагол»; различать имена существительные, отвечающие на вопрос кто?, и имена существительные, отвечающие на вопрос что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характеризовать (выделять) слова как имена существительные, которые называют предметы или явления природы и отвечают на вопрос кто? или на вопрос что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 форму числа имени существительного и изменять имена существительные по числам; объяснять, как определить, является ли данное слово именем существительным; использовать на практике способ определения имени существительного как части речи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имена собственные (имена, фамилии, отчества людей и клички животных, названия городов, рек и т.д.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спознавать имена собственные в зависимости от контекста (</w:t>
      </w:r>
      <w:r>
        <w:rPr>
          <w:b/>
          <w:bCs/>
        </w:rPr>
        <w:t>орёл – Орёл, пушок – Пушок</w:t>
      </w:r>
      <w:r>
        <w:rPr>
          <w:rStyle w:val="Appleconvertedspace"/>
          <w:b/>
          <w:bCs/>
        </w:rPr>
        <w:t> </w:t>
      </w:r>
      <w:r>
        <w:rPr/>
        <w:t>и т.д.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ать имена собственные по правил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характеризовать прилагательные как слова, которые обозначают признаки предметов и отвечают на вопросы какой? какая? какое? какие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 признаки одного или многих предметов называет данное имя прилагательное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зменять имя прилагательное по числ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выделять словосочетания имён существительных с именами прилагательными (без использования термина «словосочетание»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связь имени существительного и имени прилагательного по вопросам (ставить вопрос от имени существительного к имени прилагательному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имена прилагательные, близкие и противоположные по значению; использовать в речи прилагательные-синонимы и прилагательные-антонимы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характеризовать глаголы как слова, которые обозначают действия предметов и отвечают на вопросы что делать? что сделать?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устанавливать на практике в контексте (в предложении) связь формы числа глагола и формы числа имени существительного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пределять, действие одного или многих предметов называет данный глагол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зменять глаголы по числам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исать предлоги отдельно от других слов.</w:t>
      </w:r>
    </w:p>
    <w:p>
      <w:pPr>
        <w:pStyle w:val="Style14"/>
        <w:shd w:fill="FFFFFF" w:val="clear"/>
        <w:spacing w:lineRule="atLeast" w:line="0" w:before="0" w:after="0"/>
        <w:ind w:left="75" w:right="75" w:hanging="0"/>
        <w:jc w:val="both"/>
        <w:rPr>
          <w:b/>
          <w:b/>
          <w:bCs/>
        </w:rPr>
      </w:pPr>
      <w:r>
        <w:rPr>
          <w:b/>
          <w:bCs/>
        </w:rPr>
        <w:t>В процессе работы по теме «Части речи» дети учатся: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глаголы, отвечающие на вопрос что делать?</w:t>
      </w:r>
      <w:r>
        <w:rPr>
          <w:rStyle w:val="Appleconvertedspace"/>
        </w:rPr>
        <w:t> </w:t>
      </w:r>
      <w:r>
        <w:rPr/>
        <w:t> и глаголы, отвечающие на вопрос что сделать?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зменять глаголы по вопросам что сделает? что сделают? что делает? что делают?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объяснять в контексте (в предложении) зависимость формы числа глагола от формы числа имени существительного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различать оттенки слов, называющих действия предметов, точно выбирать и использовать их в речи (</w:t>
      </w:r>
      <w:r>
        <w:rPr>
          <w:b/>
          <w:bCs/>
        </w:rPr>
        <w:t>идёт, бежит, мчится</w:t>
      </w:r>
      <w:r>
        <w:rPr/>
        <w:t>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использовать в речи глаголы в переносном значении (дождь</w:t>
      </w:r>
      <w:r>
        <w:rPr>
          <w:rStyle w:val="Appleconvertedspace"/>
        </w:rPr>
        <w:t> </w:t>
      </w:r>
      <w:r>
        <w:rPr>
          <w:b/>
          <w:bCs/>
        </w:rPr>
        <w:t>идёт, льёт, барабанит, шепчет</w:t>
      </w:r>
      <w:r>
        <w:rPr/>
        <w:t>);</w:t>
      </w:r>
    </w:p>
    <w:p>
      <w:pPr>
        <w:pStyle w:val="Style14"/>
        <w:shd w:fill="FFFFFF" w:val="clear"/>
        <w:spacing w:lineRule="atLeast" w:line="0" w:before="0" w:after="0"/>
        <w:ind w:left="720" w:hanging="360"/>
        <w:jc w:val="both"/>
        <w:rPr/>
      </w:pPr>
      <w:r>
        <w:rPr/>
        <w:t>-понимать значение предлогов в речи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Книгопечатная продукция.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  <w:t>Учебники:</w:t>
      </w:r>
    </w:p>
    <w:p>
      <w:pPr>
        <w:pStyle w:val="Normal"/>
        <w:spacing w:lineRule="atLeast" w:line="0"/>
        <w:rPr>
          <w:b/>
          <w:b/>
          <w:i/>
          <w:i/>
        </w:rPr>
      </w:pPr>
      <w:r>
        <w:rPr>
          <w:b/>
          <w:i/>
        </w:rPr>
        <w:t>Русский язык.</w:t>
      </w:r>
    </w:p>
    <w:p>
      <w:pPr>
        <w:pStyle w:val="Normal"/>
        <w:spacing w:lineRule="atLeast" w:line="0"/>
        <w:rPr/>
      </w:pPr>
      <w:r>
        <w:rPr/>
        <w:t xml:space="preserve">1.Канакина В. П. , Горецкий В. Г.   </w:t>
      </w:r>
      <w:r>
        <w:rPr>
          <w:b/>
        </w:rPr>
        <w:t>Русский язык. Учебник. 2 класс.  В 2 ч.  Ч. 1.</w:t>
      </w:r>
    </w:p>
    <w:p>
      <w:pPr>
        <w:pStyle w:val="Normal"/>
        <w:spacing w:lineRule="atLeast" w:line="0"/>
        <w:rPr/>
      </w:pPr>
      <w:r>
        <w:rPr/>
        <w:t xml:space="preserve">2.Канакина В. П. , Горецкий В. Г.   </w:t>
      </w:r>
      <w:r>
        <w:rPr>
          <w:b/>
        </w:rPr>
        <w:t>Русский язык. Учебник. 2 класс.  В 2 ч.  Ч. 2.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t>Библиографический список для учителя: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rPr/>
      </w:pPr>
      <w:r>
        <w:rPr/>
        <w:t>Ситникова Т.Н., Яценко И. Ф., Васильева Н.Ю.. Поурочные разработки по русскому языку. 2 класс.-М.: ВАКО, 2013. – 368с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rPr/>
      </w:pPr>
      <w:r>
        <w:rPr/>
        <w:t xml:space="preserve">КИМы. Русский язык. 2 класс. Сост. В.А. Синякова-М.:ВАКО, 2013. -80с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0"/>
        <w:rPr/>
      </w:pPr>
      <w:r>
        <w:rPr/>
        <w:t>Контрольные работы по русскому языку. 2 класс. О.Н.Крылова. М.: Экзамен - 2017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20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 уроков русского языка во 2 классе на 2015-2016 учебный го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2"/>
        <w:gridCol w:w="27"/>
        <w:gridCol w:w="1391"/>
        <w:gridCol w:w="1276"/>
        <w:gridCol w:w="2849"/>
        <w:gridCol w:w="1843"/>
        <w:gridCol w:w="1984"/>
        <w:gridCol w:w="1843"/>
        <w:gridCol w:w="2552"/>
        <w:gridCol w:w="708"/>
        <w:gridCol w:w="709"/>
      </w:tblGrid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те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предметны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менты содержани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е результаты (личностные и метапредметны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1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чебник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речь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риентироваться в учебнике, узнают систему условных обозначений и правила работы с 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учебнику, пользуясь условными обознач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договариваться и приходить к общему реш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вместно с учителем сво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можно узнать о человеке по его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наглядных примеров узнают, что речь является источником информации о человеке; научатся употреблять в речи «вежливые»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ивать поступки с точки зрения общепринятых правил «правильного» по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значении речи в жизни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делать вывод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диалог от монолог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монолог от диалога и поймут осознанность их у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ценивать поступки с точки зрения общепринятых правил «правильного» по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иалог и моно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и систематизируют знания по теме «Наша реч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знания по теме в новы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езультаты свое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признаки текста. Научатся определять тему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едложение и группу предло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ю позиц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ма и главная мысль текст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тему и главную мысль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у, главную мысль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ходить к общему реш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делять в тексте начало, основную часть и концов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части тек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самостоятельно работать, оформлять предложение, писать слова с сочетаниями ЖИ – ШИ, ЧА – ЩА, ЧУ – Щ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равлять ошибки, и разовьют 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анализировать слово и выбирать нужный вариант его 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пределять признаки предложения, правила постановки знаков препинания в конц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руппу предложения и группу слов, оформлять предложение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из слов составить предлож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из слов предложение, находить главное по смыслу слово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редложения, читать их, делать логическое уда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учителем и 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е грамотно списывать, и каллиграфически пис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ывать текст, проговаривать его по слог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в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ами «главные члены», «основа предложения»; научатся находить главные члены предложения и его основ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основу и второстепен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второстепе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второстепенные члены предложения»; научатся находить второстепен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торостепенные члены предложения, дополнять основу второстепенными член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ее и сказуемое – глав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терминами «подлежащее» и «сказуемое»; научатся находить подлежащее и сказуемое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главные члены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аспространённые и нераспространённые члены предложения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ями «и распространённое» и «нераспространённое» предложение; научатся находить в предложении подлежащее и сказуем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спространённые и нераспространённы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к установить связь слов в предложен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задавать вопросы к словам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, ставить вопрос от главного к зависимо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говаривать последовательность действий на уро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ьменно излагать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строить предложения, излагая свои мысл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сочинении; проверять знания по теме «Предло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, анализировать и исправлять свои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лова с орфограммами, правильно оформлять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чать и правильно записывать слова с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лассифицировать и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     « лексическое значение сло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лексическое значени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     « лексическое значение слов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лексическ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ёра – контроль, коррекция, оценка его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днозначные и многознач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ем «многозначные слова»; развивать речь; пополнять словарный запас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днозначные и многознач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ямое и переносное значение многозначных слов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ями « прямое» и «переносное» значение слова; развивать речь; пополнять словарный запас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прямое и переносное значе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син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синонимы»;  пополнят словарный запас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оттенки значений синоним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улировать проблем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антоним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ермином «антонимы»;  развивать речь; пополнят словарный зап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антонимы. Употреблять и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 умение правильно оформлять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орфограммы и правильно писать слова с н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классифицировать и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полож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план и последовательность действий на уро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родств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родственные слова», с признаками однокоренных слов; видеть и образовывать родственны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и образовывать родственные слова, употреблять и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мысли в соответствии с задачами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корень слова? Что такое однокоренные слов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 с понятиями «корень», «однокоренные слова»; научатся находить в словах корень, образовывать однокоренны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корень образовывать однокоренные слова, употреблять и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бывают слог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делить слова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лова на с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ударный слог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тавить удар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ударный с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 (на уровне предлож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по серии картин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письменную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я по серии карти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Слово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письмен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 Слов.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носить слова с одной строки на другу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ереносить слова с одной строки на другую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ереноси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носить слова с одной строки на другу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изученными орфо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в словах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учатся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азличать звуки и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буквах и звуках; научатся различать звук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звуки и буквы, записывать транскрипцию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ведением партн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используем алфав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Повторят порядок букв в алфавите, названия букв, записывать слова в алфавитном поря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буквы, записывать слова в алфавитном поряд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ие слова пишутся с заглавной буквы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большой буквы в именах собств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мена собственные с большой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формлять свои мысли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, оце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различать гласные и согласные звуки, обозначать гласные звуки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сные звуки в словах, правильно обозначать их бук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ind w:left="-3" w:hanging="0"/>
              <w:jc w:val="center"/>
              <w:rPr/>
            </w:pPr>
            <w:r>
              <w:rPr>
                <w:sz w:val="20"/>
                <w:szCs w:val="20"/>
              </w:rPr>
              <w:t>Научатся писать и оформлять предложения, правильно писать слова со знакомыми орфо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 гласным звуком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безударные гласные в корне и проверять безударные гласные в корн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формы слова и однокоренные слова, видеть орфограмму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а-инициативное сотрудн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точно отвечать на вопрос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ерять безударные гласные в корн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у в слове, проверять безударные гласные в кон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сочи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формлять свои мысли на письме, видеть орфограммы и грамотно писа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идеть орфограммы и грамотно писать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исать и оформлять предложения, правильно писать слова со знакомыми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иться работать над ошиб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допущенные ошибки, исправлять 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пределить согласные зву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изученный материал по теме «Согласные зву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гласные и согласные зву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ый звук [Й] и буква И кратк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особенностями буквы 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звук [Й] и обозначать его буквами Й, Е, Ё, Ю, 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паре, групп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 удвоенны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равописанием слов с удвоенными согласны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ышать слова с удвоенной согласной в корне, правильно обозначать их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с деформированным текс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ражать свою мысль письменно и устн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ши проекты. И в шутку, и в серьё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; прививать интерес к русскому язы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огические задачи по русскому язы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ёрдые и мягкие согласные звуки и буквы для их обо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бозначить мягкость согласного звука на письм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ят способы обозначения мягкости согласных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определять и формулировать цель деятельности на уроке с помощью учит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способы обозначения мягкости согласных на письме при помощи буквы 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ать мягкость согласных звуков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т усвоение изученных 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видеть, анализировать и исправлять ошиб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Пишем пись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«письмо», правилами его на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 излагать свои мысли, писать пис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спользовать полученные знания в нестандартных усло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для решения нестандарт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ЧК, ЧН, ЧТ, ЩН, Н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ЧК, ЧН, ЧТ, ЩН, НЧ; учить определять орфограмму в слове; развивать мышл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в словах сочетания ЧК, ЧН, ЧТ, ЩН, НЧ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чужой и собственной работе орфографические ошиб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. 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определять тему текста, пересказывать содержание текста с опорой на вопросы плана; устанавливать связь между предложениями; развивать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вёрдые и мягкие согласны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написании мягких и твёрдых согласны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. Риф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ект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пособы решения, соотносить задания с изученными те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осочетания ЖИ –ШИ, ЧА – ЩА, ЧУ – Щ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 Подбирать примеры с определённой орфограм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ь себ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описание жи-ши, ча-ща, чу-щ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слов с сочетаниями ЖИ –ШИ, ЧА – ЩА, ЧУ – ЩУ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личить звонкие согласные от глухи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тизируют знания учащихся о согласных звуках (звонких и глухих), о произношении этих звуков; способствовать обогащению словарного запаса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арные звонкие и глухие соглас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навыки грамотного письма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. 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о написании мягких и твёрдых согласны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шибки, классифицировать их по орфограмм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ных согласных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о способом проверки парных согласных в корне путём изменения формы слова и путём подбора однокорен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ние проверяемых и проверочных слов. Проверка парных соглас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распознавать в корне букву, которая требует проверки (орфограмму), и проверять её путём подбора однокоренного проверочного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в корн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умению правильно писать слова с парными звонкими и глухими согласными на конц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рных звонких и глухих согласных на конце сл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орфографической зоркости парных согласных разными способ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ь парные звонкие и глухие согласные на конце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слова с парными звонкими и глухими согласными на конце слов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слова с парными звонкими и глухими согласными на конце и в середине слова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рфограмму и правильное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ильно писать и контролировать свои запис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словах изученные орфограммы на слу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бота над ошибками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разделительным мягким зна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употреблением разделительного мягкого знака и правописание слов с разделительным мягким знаком на учатся проводить звуко-буквенный анализ слов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ношение и написание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мягкий знак. 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правописанию слов с разделительным мягким знаком; учить делать перенос слов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и переносить слова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каллиграфически правильно списывать слова и предложения без пропусков, замены и искажения букв; учить делать перенос слов с разделительным мягким зна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шибочно писывать текст с орфографическим проговарив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сочинение «Зимние заб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излагать свои мысли на письме; способствовать развитию речи и мышления учащихся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, видеть орфограмму в слове, грамотно пис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правильно писать и переносить слова с разделительным мягким знаком, делать звуко-буквенный разбор слова,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произношение и написание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части реч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тремя самостоятельными частями речи: имени существительном, имени прилагательном, глагол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существи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понятием  об имени существительном;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ять имена существительные в тематические группы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ённые и неодушевлё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учатся отличать слова, отвечающие на вопрос </w:t>
            </w:r>
            <w:r>
              <w:rPr>
                <w:i/>
                <w:sz w:val="20"/>
                <w:szCs w:val="20"/>
              </w:rPr>
              <w:t>кто?</w:t>
            </w:r>
            <w:r>
              <w:rPr>
                <w:sz w:val="20"/>
                <w:szCs w:val="20"/>
              </w:rPr>
              <w:t xml:space="preserve"> от слов, отвечающих на вопрос </w:t>
            </w:r>
            <w:r>
              <w:rPr>
                <w:i/>
                <w:sz w:val="20"/>
                <w:szCs w:val="20"/>
              </w:rPr>
              <w:t>что;</w:t>
            </w:r>
            <w:r>
              <w:rPr>
                <w:sz w:val="20"/>
                <w:szCs w:val="20"/>
              </w:rPr>
              <w:t xml:space="preserve"> находить имена существительные в тексте и подбирать их самостоятельно; классифицировать неодушевлённые имена существительные; вырабатывать навыки грамотного пись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0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отличать собственные и нарицательные имена существительные, подбирать примеры таких слов самостоятельно; формировать навыки правописания заглавных букв в именах собств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пециальную терминолог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написаниях кличек животных. Развитие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вная буква в географических наз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исать с заглавной буквы собственные имена существительные; учить подбирать примеры таких слов самостоятельн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составлять предложения – ответы на вопросы, определять главную мысль текста; учить устанавливать связь слов в предложении; способствовать развитию речи учащихся; развивать орфографическую зорк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о написании слов с заглавной букв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т знания учащихся об употреблении заглавной буквы в именах собственных; закрепят навыки правописания изученных орфограм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собственные имена существитель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ть знания учащихся об употреблении заглавной буквы в именах собственных; закрепить навыки правописания изученных орф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оводить работу над ошибками, допущенными в тексте диктанта и грамматических заданиях; формировать умение употреблять в письменной речи имена собственн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понятием об изменении имён существительных по числам; на учатся определять число имё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е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составлять предложения – ответы на вопросы, определять главную мысль текста; учить устанавливать связь слов в предложении развитию речи ; развитию орфографической зор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ывать содержание текста с опорой на вопросы; определять тему и главную мысль текста; находить в словах изученные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умения распознавать в речи имена существительные, классифицировать одушевлённые и неодушевлённые имена существительные, собственные и нарицательные, изменять существительные по числам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в речи имена существи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т знания учащихся об имени существительном; проверить усвоение орфографических навыков на основе изученных т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выполнять работу над ошибками, допущенными в тексте диктанта и грамматических зад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глагол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частью речи – глаголом, его отличительными признаками и ролью в реч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глаголы в речи, составлять словосочетания с глаг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 достаточной полнотой и точностью выражать свои мыс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глаго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ятся с единственным и множественным числом глаголов, их отличительными признаками и ролью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глаго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частицы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познакомить их отличительными признаками и ролью в реч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 достаточной полнотой и точностью выражать свои мысл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закрепление знаний по теме «Глаг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правописанию раздельного написания глаголов с частицей НЕ; развивать реч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-повествов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повествование</w:t>
            </w:r>
            <w:r>
              <w:rPr>
                <w:sz w:val="20"/>
                <w:szCs w:val="20"/>
              </w:rPr>
              <w:t>, с его отличительными призна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знавать текст – повествование и выделять его характер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Глагол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частицу НЕ раздельно с глаголами, видеть глаголы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имя прилагательно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о словами, обозначающими признаки предметов, отвечающими на вопросы </w:t>
            </w:r>
            <w:r>
              <w:rPr>
                <w:i/>
                <w:sz w:val="20"/>
                <w:szCs w:val="20"/>
              </w:rPr>
              <w:t>какой? какая? какое? какие?</w:t>
            </w:r>
            <w:r>
              <w:rPr>
                <w:sz w:val="20"/>
                <w:szCs w:val="20"/>
              </w:rPr>
              <w:t>, и их ролью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лагательные в текс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мени прилагательного с именем существите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о смысловым значением имён прилагательных; связь имени прилагательного с именем существи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 близкие и противоположные по знач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редставление о прилагательных – синонимах и прилагательных – антонимах и их роли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ирать к существительным прилагательные, близкие и противоположные по смыс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и множественное число имён прилага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распознавать прилагательные в единственном и множественном чис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число имени прилагательн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описа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описание</w:t>
            </w:r>
            <w:r>
              <w:rPr>
                <w:sz w:val="20"/>
                <w:szCs w:val="20"/>
              </w:rPr>
              <w:t>, с его отличительными признакам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знавать текст – описание и выделять его характер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знания по теме «Имя прилагательно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между существительным и прилагательны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 предло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знакомятся с предлогом как часть речи, его роли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предлог как часть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 диалоговой реч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ьное написание предлогов со слов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учатся писать предлоги раздельно с другими словами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анализировать и корректировать предложения с нарушенным порядком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писать наиболее употребляемые предлог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связь слов в предложении с помощью пред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писать наиболее употребляемые предлоги раздельно со словами, навыки правописания слов на изученные прави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едлоги отдельно от други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работу над ошибками, допущенными в тексте диктанта и грамматических заданиях; формировать умения находить и исправлять ошибки; повторить и закрепить изученный матери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местоим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 представление о местоимении как части речи, его роли в предлож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местоимение как часть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 – рассуждение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новых зн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знакомятся с понятием </w:t>
            </w:r>
            <w:r>
              <w:rPr>
                <w:i/>
                <w:sz w:val="20"/>
                <w:szCs w:val="20"/>
              </w:rPr>
              <w:t>текст – рассуждение</w:t>
            </w:r>
            <w:r>
              <w:rPr>
                <w:sz w:val="20"/>
                <w:szCs w:val="20"/>
              </w:rPr>
              <w:t>, с его отличительными признаками; развивать речь, коммуникативные навы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знавать текст – рассуждение и выделять его характерные призна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писать местоим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местоимения отдельно от других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диктан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т правописание слов с изученными орфограмм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атся находить и исправлять ошибки; повторить и закрепить изученный материа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шибки в соответствии с изученными прави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Текс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Текс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текст от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по карт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описания карт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словесные и зрительные образ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уществлять действие по образцу и заданному прави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19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едлож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Предлож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ать предложение от группы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ражать свои мысли в соответствии с задачами урока и условиями коммуникац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Слово и его знач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Слово и его значе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однокоренные слова по двум признак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Части реч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Части реч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Звуки и букв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изученный материал по теме «Звуки и букв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фонетический анализ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сообщения в устной и письменной форм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авила правописани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знания учащихся о правилах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понимать речь други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пис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рят умение списывать текст без нарушения правил каллиграфического письма, без грамматических оши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рфограммы в слов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 форме сличения способа действия и е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изуч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ят и закрепят изученный материал; проверят знания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а правопис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, делать выводы, сравнива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курсу русского языка 2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рефлек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бщат знания, полученные в процессе изучения отдельных тем, установить связь между н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олученные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парах, группах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обсужд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ов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C1">
    <w:name w:val="c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6:53:00Z</dcterms:created>
  <dc:creator>A4</dc:creator>
  <dc:description/>
  <cp:keywords/>
  <dc:language>en-US</dc:language>
  <cp:lastModifiedBy>User</cp:lastModifiedBy>
  <cp:lastPrinted>2020-09-25T19:35:00Z</cp:lastPrinted>
  <dcterms:modified xsi:type="dcterms:W3CDTF">2020-11-28T12:51:00Z</dcterms:modified>
  <cp:revision>3</cp:revision>
  <dc:subject/>
  <dc:title>Рабочая программа по образовательной системе «Школа России» Русский язык  2 класс</dc:title>
</cp:coreProperties>
</file>